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е казенное дошкольное образовательное учреждение Ачитского муниципального округа «Ачитский детский сад «Улыбка» - филилал «Гайнинский детский сад «Чулпан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24155</wp:posOffset>
                </wp:positionV>
                <wp:extent cx="1001903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90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4820"/>
                              <w:gridCol w:w="915"/>
                              <w:gridCol w:w="4690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8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9pt;height:27.6pt;mso-wrap-distance-left:0pt;mso-wrap-distance-right:9pt;mso-wrap-distance-top:0pt;mso-wrap-distance-bottom:0pt;margin-top:-17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4820"/>
                        <w:gridCol w:w="915"/>
                        <w:gridCol w:w="4690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2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0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8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02"/>
        <w:gridCol w:w="4649"/>
        <w:gridCol w:w="5368"/>
      </w:tblGrid>
      <w:tr>
        <w:trPr>
          <w:trHeight w:val="41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исполнению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"/>
        <w:gridCol w:w="4902"/>
        <w:gridCol w:w="4649"/>
        <w:gridCol w:w="5368"/>
      </w:tblGrid>
      <w:tr>
        <w:trPr>
          <w:tblHeader w:val="true"/>
          <w:trHeight w:val="187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1. Характеристика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личие учредительных документов    юридического лица 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47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(утвержден постановлением Администрации АГО № 733 от 13.12.2024 г.)</w:t>
            </w:r>
          </w:p>
          <w:p>
            <w:pPr>
              <w:pStyle w:val="Style18"/>
              <w:numPr>
                <w:ilvl w:val="0"/>
                <w:numId w:val="4"/>
              </w:numPr>
              <w:ind w:left="47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филиале «Гайнинский детский сад «Чулпан» утверждено приказом директора МКДОУ АМО «Ачитский детский сад «Улыбка» № 15 от 10.01.2025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кументов, подтверждающих закрепление за образовательной организацией недвижимого имуще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 66АЗ 096006, выдано 29.06.2015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(за исключением арендуемых зданий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6/005-66/005/660/2015-2890/1, выдано 24.11.2015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лицензии на право ведения образовательной деятельности, свидетельство об аккредитации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6"/>
              </w:numPr>
              <w:tabs>
                <w:tab w:val="clear" w:pos="708"/>
                <w:tab w:val="left" w:pos="329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омер лицензии, кем и когда выдана, на какой срок, имеется ли приложение (приложения)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2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данных, указанных в лицензии, уставу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29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разовательной деятельности и предоставление дополнительных образовательных услуг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ата и номер свидетельства об аккреди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68" w:hanging="278"/>
              <w:rPr/>
            </w:pPr>
            <w:r>
              <w:rPr>
                <w:rFonts w:cs="Times New Roman" w:ascii="Times New Roman" w:hAnsi="Times New Roman"/>
              </w:rPr>
              <w:t>Выписка из реестра лицензий, регистрационный номер лицензии №Л035-01277-66/00196017 от 15 ноября 2012 г. выдана Министерством общего и профессионального образования Свердловской области, бессроч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соответствую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дошкольное образование, дополнительные образовательные услуги не предоставля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су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разовательных програ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  <w:tab w:val="left" w:pos="3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ются (перечислить);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, основная общеобразовательная программа – образовательная программа дошкольного образования приказ № 1081 от 19.08.2021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-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грамм развития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  <w:tab w:val="left" w:pos="3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ются (перечислить):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утверждены;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акой срок;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, протокол № 1 от 31.08.2021 на заседании педагогического совета на 3 года, приказ № 1081 от 18.08.2021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-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плана работы образовательной организации на 2024-2025 учебный г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гда и кем утвержден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Имеетс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Приказ № 374 от 04.06.2025 г., протокол педагогического совета № 12 от 04.06.2025 г., утвержден директором МКДОУ АМО «Ачитский детский сад «Улыбка»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объектов (территорий)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 всего (единиц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в том числе с круглосуточным пребыванием людей (единиц) (спальный корпус, общежитие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0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работы образовательной организ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 одну или в две смены (указать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в первую смену обучаются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ссов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в них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3)во вторую смену обучаются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ссов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в ни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дна см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 – одна разновозрастная группа, 10 челов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0</w:t>
            </w:r>
          </w:p>
        </w:tc>
      </w:tr>
      <w:tr>
        <w:trPr>
          <w:trHeight w:val="28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обучающихся (воспитанников) в образовательной организ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проектная допустимая численность обучающихся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количество классов по комплектованию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3)планируемое количество обучающихся на момент проверки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4)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62" w:leader="none"/>
              </w:tabs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наличие превышения допустимой численности обучающихся (указать на сколько человек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15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2) 1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 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0</w:t>
            </w:r>
          </w:p>
        </w:tc>
      </w:tr>
      <w:tr>
        <w:trPr>
          <w:trHeight w:val="17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комплектованность образовательной организации кадр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 по штатному расписанию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роизводственного обуч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) по факту: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роизводственного обуч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вакансий (указать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аведующий филиала -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штату – 1 ста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: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штату - 1,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>
                <w:rFonts w:cs="Times New Roman" w:ascii="Times New Roman" w:hAnsi="Times New Roman"/>
              </w:rPr>
              <w:t>Иные работники - 4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штату -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аведующий филиала -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штату – 1 став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: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штату - 1,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ботники - 4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штату - 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(оборудование, ремонт) систе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анализ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оп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водоснаб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ты технического контроля (указать реквизи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№ 1 от 1.07.2025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ученической мебелью в соответствии с нормами и ростовыми групп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о 100 %, кровати - соответствуют, шкафы, столы, стулья - не соотве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учебниками в соответствии с требованиями стандартов (в процентах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перечислить учебные предметы, не обеспеченные в полном объеме учебникам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ность учебниками – 100%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мастерских в соответствии с требования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и готовность физкультурного / спортивного за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№ 3 от 1.07.2025 г. имеется совмещенное помещение, музыкально – спортивный зал: готово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спортивного оборудования и инвентаря, состояние оборудования и инвентаря, сертификаты соответствия на использование в образовательном процессе спортивного оборудова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сертификатов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ется 5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ячи, кегли, обручи и т.д) сертификаты 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и состояние стадиона / спортивной площадк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отсутствует/ спортивная площадка совмещена с прогулочной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спытаний спортивного оборудования на стадионах, спортивных площадках, спортивных / физкультурных зала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актов испыта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кт № 3 от 1.07.2025 г., испытаний спортивных сооружений, мест для игр и отдыха детей, детских площадок и веранды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(далее – ГУ МЧС России по Свердловской област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едписание/акт (указать реквизи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неустраненных наруш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отчеты об устранении наруше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 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тсутствую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Наличие ответственных лиц по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тственный Немкова Елена Владимировна приказ директора МКДОУ АМО «Ачитский детский сад «Улыбка» Прокиной М.Г. № 250 от 18.04.2025 г.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пожарной безопасности (далее – ППБ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чение руководителя организации пожарному минимуму (наличие документа, 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обученного ответственного в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учение сотрудников ПП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учение обучающихся ПП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емкова Елена Владимировна – заведующий филиала, диплом о профессиональной переподготовке № МПБЕЗ-ПП/25-1/32, от 28.02.2025г. № 50490000460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) Имеется - заведующий филиала Немкова Елена Владимировна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оводится ежегодно 1 раз в 6 месяце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ва раза в год в рамках недели пожарной безопас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2 раза в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ервичных средств пожаротуш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статочность имеющихся сред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журнала учета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 шт. достаточ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оведена 08.07.2024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наличие и исправность АПС, системы оповещения (указать реквизиты)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3) наличие дублированного сигнала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ind w:right="-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но-аппаратного комплекса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4)договор на обслуживание (указать реквизиты)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5) наличие иных систем пожарной автоматики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>1.Имеется АПС исправна, «Стрелец»</w:t>
            </w:r>
          </w:p>
          <w:p>
            <w:pPr>
              <w:pStyle w:val="Style18"/>
              <w:widowControl/>
              <w:autoSpaceDE w:val="tru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widowControl/>
              <w:autoSpaceDE w:val="true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Договор ИП Иноземцев № 353 от 21.01.2025 г. АПС выведена в пожарную часть </w:t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чит.</w:t>
            </w:r>
          </w:p>
          <w:p>
            <w:pPr>
              <w:pStyle w:val="Style18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Имеется</w:t>
            </w:r>
          </w:p>
          <w:p>
            <w:pPr>
              <w:pStyle w:val="Style18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Сигнал уходит на ПЧ, договор на обслуживание заключен с ИП Иноземцев, № 353 от 21.01.2025 г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Отсутствует     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утей эваку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56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нутренне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ружно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декларации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кларация зарегистрирована в территориальном органе Государственной противопожарной служб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регистрирована в территориальном органе Госпожнадзора 30.04.2010 № 00 141 165 26 10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ветственных лиц по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тственный Немкова Елена Владимировна приказ директора МКДОУ АМО «Ачитский детский сад «Улыбка» Прокиной М.Г. № 250 от 18.04.2025 г. </w:t>
            </w:r>
          </w:p>
        </w:tc>
      </w:tr>
      <w:tr>
        <w:trPr>
          <w:trHeight w:val="34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едписание/акт (указать реквизи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личество неустраненных наруш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отчеты об устранении наруше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имеется 33/2016-2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) имеется, согласовано с управлением образования, главой администрации, 2018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отсутствуют</w:t>
            </w:r>
          </w:p>
        </w:tc>
      </w:tr>
      <w:tr>
        <w:trPr>
          <w:trHeight w:val="78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фессиональной гигиенической подготовки и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чение руководителя организации (наличие документа, 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обученного ответственного в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учение сотрудников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Имеется, санитарная книжка № 23406145, 05.05.2025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Обучены все сотрудники 05.05.2025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итания обучающихс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акты технического контроля соответствия технологического и холодильного оборудования паспортным характеристикам (указать реквизиты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рганизация горячего пит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 счет собственной столовой, договор на оказание услуги питания (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аспортизация пищебло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Буфет-раздаточ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) Оснащен 30 % (не соответствует нормам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)Акт № 6 от 1.07.2025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3-х разовое питани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воз пищи с пищеблока «Ачитского детского сада «Улыбка», договор ИП Пономарева В.А. № 13 от 01.04.20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Суксун Хлеб договор № 2 от 23.01.2025; ИП Байдин С.Н. договор на поставку продуктов питания № 17 от 28.05.20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) 100% 10 челове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) Отсутствует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3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Проведение медицинского осмотра сотрудников образовательной организации в соответствии с установленным график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bCs w:val="false"/>
                <w:color w:val="000000"/>
                <w:spacing w:val="0"/>
                <w:sz w:val="24"/>
                <w:szCs w:val="24"/>
              </w:rPr>
              <w:t>наличие/отсутствие, указать да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ется, июнь, июль 2025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становки фильтров и ультрафиолетовых облучателей для очистки и обеззараживания вод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медицинского сопровожд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2) лицензия на право медицинской деятельности, договор с поликлиникой на обслуживание (указать реквизиты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еспеченность медицинским персонало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ind w:firstLine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</w:t>
            </w:r>
          </w:p>
          <w:p>
            <w:pPr>
              <w:pStyle w:val="Normal"/>
              <w:ind w:firstLine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говор ГБУЗ Свердловской области «Ачитская центральная районная больница» № 1-АПП/2024 от 09.01.2025 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лабораторного исследования качества питьевой воды по микробиологическим показателям в соответствии с программой производственного контроля 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7/03113-24 от 24.05.2024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бесконтактных термометр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 (исходя из численности обучающихся (воспитанников): до 100 человек – 2 штуки; от 100 до 250 человек – 5 штук; свыше 250 человек – 10 штук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ется 1 шт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заторов с антисептическим средством для обработки ру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/ отсутствие (2 дозатора на каждую входную группу и 2 дозатора на вход в обеденную зону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ереносных ультрафиолетовых облучателе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бактерицидных облучателей воздуха рециркулярного тип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  <w:tab/>
            </w:r>
          </w:p>
        </w:tc>
      </w:tr>
      <w:tr>
        <w:trPr>
          <w:trHeight w:val="1421" w:hRule="atLeast"/>
        </w:trPr>
        <w:tc>
          <w:tcPr>
            <w:tcW w:w="1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14875"/>
            </w:tblGrid>
            <w:tr>
              <w:trPr>
                <w:trHeight w:val="450" w:hRule="atLeast"/>
              </w:trPr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аздел 6. Реализация мер по предупреждению распространения 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COVID</w:t>
                  </w:r>
                  <w:r>
                    <w:rPr>
                      <w:rFonts w:cs="Times New Roman" w:ascii="Times New Roman" w:hAnsi="Times New Roman"/>
                      <w:b/>
                    </w:rPr>
                    <w:t>-19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тратил силу, </w:t>
                  </w:r>
                  <w:r>
                    <w:rPr>
                      <w:rFonts w:cs="Times New Roman" w:ascii="Times New Roman" w:hAnsi="Times New Roman"/>
                    </w:rPr>
                    <w:t>приказ Министерства образования Свердл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от 04.06.2025 № 113-Д «Об утверждении примерной формы Акта готовности образовательной организации Свердловской области к 2025/2026 учебному году»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3                               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надзорной деятельности Федеральной службы войск национальной гвардии Российской Федерации по Свердлов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писание/акт проверки (указать реквизи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количество неустраненных недостат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плана устранения недостатков с указанием сроков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четы об устранении недостатков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т обследования объекта от 18.04.2025 г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21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21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216" w:hanging="284"/>
              <w:rPr/>
            </w:pPr>
            <w:r>
              <w:rPr>
                <w:rFonts w:cs="Times New Roman" w:ascii="Times New Roman" w:hAnsi="Times New Roman"/>
              </w:rPr>
              <w:t>До 1.08.2024 г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216" w:hanging="284"/>
              <w:rPr/>
            </w:pPr>
            <w:r>
              <w:rPr>
                <w:rFonts w:cs="Times New Roman" w:ascii="Times New Roman" w:hAnsi="Times New Roman"/>
              </w:rPr>
              <w:t>Паспорт безопасности от 18.04.2025 г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аспорт безопасности образовательной организации  разработан, согласован </w:t>
              <w:br/>
              <w:t xml:space="preserve">в подразделениях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У МЧС России по Свердловской области (да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Управления Федеральной службы безопасности России по Свердловской области (дат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лавного управления МВД России по Свердловской области (да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спорт безопасности, 4-я категор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25.03.2025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) 25.03.2025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18.04.2025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) -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ветственных лиц по антитеррористической защищенности объекта (территор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ственный Немкова Елена Владимировна приказ директора МКДОУ АГО «Ачитский детский сад «Улыбка» Прокиной М.Г. № 353 от 18.04.2025 г. 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ения, инструктажей по антитеррористической укреплен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личество обученных сотрудни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личество инструктаже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 челов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 раза в год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ов эвакуации работников, обучающихся и иных лиц, находящихся 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, 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, утвержден директором МКДОУ АМО «Ачитский детский сад «Улыбка», сделанный в соответствии ГОСТ Р 12.2.2009 И.П. Иноземцев В.И.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пускного и внутри объектового режим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, 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) Имеется, пропускной режим организован собственными силами, согласно графика дежурства на вахте, от 01.07.2025 г., утвержденного заведующим филиала Немковой Е.В. на основании приказа директора МКДОУ АМО «Ачитский детский сад «Улыбка» Прокиной М.Г. № 376 от 04.06.2025 г.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изической охран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дусмотрен в штатном расписании (вахтер, сторож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аключен договор с подразделение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аключен договор с частным охранным предприятием (указать реквизиты)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дусмотрен сторо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нопки тревожной сигнализации (далее – КТС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личие и исправность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по единому номеру «112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договор на обслуживание (указать реквизиты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 КТС (КЭВ) отсутствует (причина, принимаемые мер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КТС (КЭВ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Имеется, исправ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меетс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нопка вывода по единому номеру 11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договор № 151-25 от 21.01.2025 г. ИП Инозем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 о возникновении чрезвычайной ситу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, исправ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№ 12.1 – 25 от 30.04.2025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хранной сигнал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 отсутствуе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не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н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(установка по периметру, внутри здания организации)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вывод изображения;  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4) договор на обслуживани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3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амер (6 наружных, одна внутрення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09" w:hanging="2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монитор E</w:t>
            </w:r>
            <w:r>
              <w:rPr>
                <w:rFonts w:cs="Times New Roman" w:ascii="Times New Roman" w:hAnsi="Times New Roman"/>
                <w:lang w:val="en-US"/>
              </w:rPr>
              <w:t>227OZWHN</w:t>
            </w:r>
          </w:p>
          <w:p>
            <w:pPr>
              <w:pStyle w:val="Normal"/>
              <w:numPr>
                <w:ilvl w:val="0"/>
                <w:numId w:val="3"/>
              </w:numPr>
              <w:ind w:left="209" w:hanging="209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едующий филиала Немкова Е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договор № 418 от 21.01.2025 г. ИП Иноземцев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4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тсутству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Монитор с камер видеонаблюдения установлен в кабинете заведующего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192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</w:rPr>
              <w:tab/>
              <w:t>5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сновных входов в здания, входящие в состав объектов (территорий), контрольно – пропускными пунктами (постами охраны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объектов (территории) стационарными или ручными металлоискателя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 объектов (территории) системой контроля и управления доступом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въездов на объектов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контрольно – пропускных пунктов при входе (въезде) на прилегающую территорию объекта (территор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въездов на объектов (территорию) средствами снижения скорости и (или) противотаранными устройств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-я категория объектов (территорий) по степени антитеррористической защищенности не предусматривает данное мероприят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огра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стояние огра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граждение периметра объекта выполнить в соответствии с предъявленными требованиям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(территорий) системой наружного освеще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справ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) О</w:t>
            </w:r>
            <w:r>
              <w:rPr>
                <w:rFonts w:cs="Times New Roman CYR" w:ascii="Times New Roman CYR" w:hAnsi="Times New Roman CYR"/>
              </w:rPr>
              <w:t>свещение светильниками по периметру объекта выполнено в полном объем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рок (указать реквизиты докумен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№ 5 от 1.07.2025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образовательной организации доступа к информационно- телекоммуникационной сети «Интернет» (далее – сеть Интернет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, подключенных к сет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личество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-1, подключение  к сети интернет -имеется, доступа детей к компьютеру н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оговорных обязательств с провайдером на предоставление контент-фильтрации для трафи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нтент-фильтра на компьютерах, имеющих доступ к сети Интерн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звание и тип контент-фильт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се ли компьютеры, подключенные к сети Интернет, имеют контент-фильт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справности контентной фильтр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рок (указать реквизиты докумен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тветственных лиц по информацион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школьных перевоз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 приказа руководителя образовательной организации о назначении ответственного за обеспечение безопасного дорожного движения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6) организация предрейсового 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7) дата последнего техосмотра (указать реквизиты докумен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8) укомплектованность водителям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9) стаж работы водителя, обуч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не осуществляют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еется приказ № 352 от 27.05.2025 «О назначении ответственного за работу по профилактике детского дорожно-транспортного травматизма в МКДОУ АМО «Ачитский детский сад «Улыбка» и его филиалов к 2025-2026 учебному год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дорожной безопасности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 (в том числе визуализированного паспор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паспорт утвержден (да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3) паспорт согласован в территориальном отделе Управления Государственной инспекции безопасности дорожного движения Главного управления Министерства внутренних дел Российской Федерации по Свердловской области (да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июнь 2024 г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юнь 2024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юнь 2024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чная площадка отсутствует, но занятия проводятся в группе, имеется макет пешеходного перехода и макеты знаков дорожного движения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ласса «Светофор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голков безопасности дорожного дви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тся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улично-дорожной сети, прилегающей к образовательной организации, приведение в соответствие требованиям Национального стандарта Российской Федер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3)наличие и состояние тротуаров на маршрутах движения детей, исключающих их движение по проезжей част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мею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9. Охрана труда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ется, приказ № 12 от 10.01.2025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оллективного догов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лективный договор (2025-2028 г.) зарегистрирован ГКУ службы занятости населения СО (КЦЗ) 17.08.2022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пециалистов, обученных по             40-часовой программе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rFonts w:cs="Times New Roman" w:ascii="Times New Roman" w:hAnsi="Times New Roman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rFonts w:cs="Times New Roman" w:ascii="Times New Roman" w:hAnsi="Times New Roman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, заведующий филиала Немкова Е.В. протокол № 33285 от 12.02.2025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работы по охране труда и профилактике детского травматизма в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струкций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меются, утверждены приказом  директора  МКДОУ АМО «Ачитский детский сад «Улыбка» № 132 от 03.03.2025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журналов по проведению инструктажей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тся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периодич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36" w:hanging="284"/>
              <w:rPr/>
            </w:pPr>
            <w:r>
              <w:rPr>
                <w:rFonts w:cs="Times New Roman" w:ascii="Times New Roman" w:hAnsi="Times New Roman"/>
              </w:rPr>
              <w:t>Имеются, 2 раза в год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аттестации рабочих мест (специальная оценка условий труда) на начало учебного г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количество рабочих мест, всег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аттестованных рабочих ме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количество неаттестованных рабочих мест, </w:t>
            </w:r>
          </w:p>
          <w:p>
            <w:pPr>
              <w:pStyle w:val="Normal"/>
              <w:ind w:left="1080" w:hanging="1034"/>
              <w:rPr/>
            </w:pPr>
            <w:r>
              <w:rPr>
                <w:rFonts w:cs="Times New Roman" w:ascii="Times New Roman" w:hAnsi="Times New Roman"/>
              </w:rPr>
              <w:t>4)планируемые сроки аттес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numPr>
                <w:ilvl w:val="0"/>
                <w:numId w:val="8"/>
              </w:numPr>
              <w:ind w:left="33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numPr>
                <w:ilvl w:val="0"/>
                <w:numId w:val="8"/>
              </w:numPr>
              <w:ind w:left="33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- </w:t>
            </w:r>
          </w:p>
        </w:tc>
      </w:tr>
      <w:tr>
        <w:trPr>
          <w:trHeight w:val="31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ул 10. Ремонтные работы</w:t>
            </w:r>
          </w:p>
        </w:tc>
      </w:tr>
      <w:tr>
        <w:trPr>
          <w:trHeight w:val="25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3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кущего ремо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3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перечень основных работ, запланированных на 2025 год</w:t>
              <w:br/>
              <w:t>и последующие год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1"/>
    </w:lvlOverride>
  </w:num>
  <w:num w:numId="10">
    <w:abstractNumId w:val="3"/>
    <w:lvlOverride w:ilvl="0">
      <w:startOverride w:val="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character" w:styleId="105pt0pt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55:00Z</dcterms:created>
  <dc:creator>user</dc:creator>
  <dc:description/>
  <cp:keywords/>
  <dc:language>en-US</dc:language>
  <cp:lastModifiedBy>User</cp:lastModifiedBy>
  <cp:lastPrinted>2025-07-01T13:06:00Z</cp:lastPrinted>
  <dcterms:modified xsi:type="dcterms:W3CDTF">2025-07-14T12:07:00Z</dcterms:modified>
  <cp:revision>15</cp:revision>
  <dc:subject/>
  <dc:title>Акт готовности образовательного учреждения</dc:title>
</cp:coreProperties>
</file>